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4587"/>
      </w:tblGrid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чень групп и подгрупп заболеваний, включенных в КЗГ заболеваний  при оказании стационарной медицинской помощи в рамках системы обязательного медицинского страхования» с указанием их весовых коэффициентов стоимости </w:t>
      </w:r>
      <w:r>
        <w:rPr/>
        <w:t>(за исключением профилей «акушерство и гинекология», «неонатология»)</w:t>
      </w:r>
    </w:p>
    <w:tbl>
      <w:tblPr>
        <w:tblW w:w="108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291"/>
        <w:gridCol w:w="7141"/>
        <w:gridCol w:w="1559"/>
      </w:tblGrid>
      <w:tr>
        <w:trPr>
          <w:trHeight w:val="5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уп-пы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под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уппы (ослож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ния)</w:t>
            </w:r>
          </w:p>
        </w:tc>
        <w:tc>
          <w:tcPr>
            <w:tcW w:w="7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группы и подргрупп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дельн. весовой коэф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тоимости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вотечение (внутреннее, наружное, в полости тел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ухотечение (пневмоторакс, пневмоперитонеум и т.д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аление (инфицирование, инфильтрация, абсцесс, флегмона, гангре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412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е целостности тканей (ранение, перфорация, некроз, ожог, инородное тело и т.д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трые инфекционные и паразитарные заболе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рав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ая дыхательная недостаточ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ая сердечная или сосудистая недостаточ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ек легких, пневмонит, бронхиоли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ая почечная недостаточ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ая печеночная недостаточ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ая непроходимость желудочно-кишечного трак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ая задержка мо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ые транзиторные нарушения кровоснабжения ЦНС (гипертоническая энцефалопатия и т.д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орожный синд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ое нарушение метабол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ый отек и сдавление головного и спинного моз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мбоз, окклюзия, стеноз, закупорка артериальных сосу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мбол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ая иммунная реакция и сепси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ормальная беремен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ная беремен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итм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ые, неспецифические, инфекционные, паразитарные заболевания с поражением жизненно-важ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ые и генерализованные формы специфических и неспецифических инфекций (туберкулез, сифилис, ВИЧ и т.д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9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онические специфические инфек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онические неспецифические инфекционные, вирусные, паразитарные заболе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онические воспалительные заболе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онические аутоиммунные заболе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ронические заболевания с недостаточностью функц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онические заболевания с нарушением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онические заболевания с нарушением 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онические заболевания с нарушением метабол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онические заболевания с нарушением кровообра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онические заболевания с нарушением иннерв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онические заболевания вследствие генетических наруш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онические заболевания с поражением кож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ледствия неинфекцинных заболеваний и процесс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ледствия инфекцинных  и паразитарных  заболе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уточненные заболе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кализованные процес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ссы, выходящие за пределы одной лок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нерализованные, вторичные процес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уточненные злокачественные новообразования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ые гемобластозы, а-, гипо- , диспластические заболевания лимфатической, кроветворной и родственной им ткан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>
          <w:trHeight w:val="48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рон.гемобластозы, а-, гипо- и диспластические заболевания лимфатической, кроветворной и родственных им тканей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омалии развития со снижением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омалии развития со повышением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нетические и хромосомные заболе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стататочное (избыточное) воздействие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быточная реакция организма на раздражител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авильная (измененная) реакция не раздражит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алительные процессы, вызванные  раздражител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од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нашивание берем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я со стороны организма матери во время берем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я функций  репродуктив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24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7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уточненные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9:00Z</dcterms:created>
  <dc:creator>GEG</dc:creator>
  <dc:description/>
  <dc:language>en-US</dc:language>
  <cp:lastModifiedBy>upr1</cp:lastModifiedBy>
  <cp:lastPrinted>2015-01-23T15:41:00Z</cp:lastPrinted>
  <dcterms:modified xsi:type="dcterms:W3CDTF">2015-07-22T11:49:00Z</dcterms:modified>
  <cp:revision>2</cp:revision>
  <dc:subject/>
  <dc:title/>
</cp:coreProperties>
</file>